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广西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广西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2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4.4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志波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30101044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佳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51503005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覃晓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51503015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谢东正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51503015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510101005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826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7.77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韦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51503003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8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黎光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51503003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8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林昕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51503010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郑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51503013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51503013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周明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51503014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广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广西壮族自治区南宁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青秀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金湖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2-1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东方曼哈顿大厦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2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771-5555741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，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771-5595335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抵达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南宁吴圩机场后，可乘机场</w:t>
      </w:r>
      <w:r>
        <w:rPr>
          <w:rFonts w:cs="Times New Roman;DejaVu Sans" w:eastAsia="仿宋_GB2312;微软雅黑"/>
          <w:color w:val="000000"/>
          <w:sz w:val="32"/>
          <w:lang w:eastAsia="zh-CN"/>
        </w:rPr>
        <w:t>高铁专线至南宁站，转乘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号线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金湖广场站</w:t>
      </w:r>
      <w:r>
        <w:rPr>
          <w:rFonts w:eastAsia="仿宋_GB2312;微软雅黑" w:cs="Times New Roman;DejaVu Sans"/>
          <w:color w:val="000000"/>
          <w:sz w:val="32"/>
        </w:rPr>
        <w:t>F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口，出站后需步行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37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至东方曼哈顿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坐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或地铁</w:t>
      </w:r>
      <w:r>
        <w:rPr>
          <w:rFonts w:eastAsia="仿宋_GB2312;微软雅黑" w:cs="Times New Roman;DejaVu Sans"/>
          <w:color w:val="000000"/>
          <w:sz w:val="32"/>
        </w:rPr>
        <w:t>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金湖广场站</w:t>
      </w:r>
      <w:r>
        <w:rPr>
          <w:rFonts w:eastAsia="仿宋_GB2312;微软雅黑" w:cs="Times New Roman;DejaVu Sans"/>
          <w:color w:val="000000"/>
          <w:sz w:val="32"/>
        </w:rPr>
        <w:t>F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口，出站后需步行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37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至东方曼哈顿大厦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章饶藏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771-555574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7677631902</w:t>
      </w:r>
      <w:r>
        <w:rPr>
          <w:rFonts w:eastAsia="仿宋_GB2312;微软雅黑" w:cs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广西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lang w:eastAsia="zh-CN"/>
        </w:rPr>
        <w:t>证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zh-CN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zh-CN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dcterms:modified xsi:type="dcterms:W3CDTF">2025-02-17T11:0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3F04F0CD44AEF0F1BAB67C02986CD</vt:lpwstr>
  </property>
  <property fmtid="{D5CDD505-2E9C-101B-9397-08002B2CF9AE}" pid="3" name="KSOProductBuildVer">
    <vt:lpwstr>2052-11.8.2.10422</vt:lpwstr>
  </property>
</Properties>
</file>