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新疆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新疆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190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1837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.7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徐文丽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501080102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83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3.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王铭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2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杜承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40102003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陆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24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新疆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  <w:lang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新疆维吾尔自治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乌鲁木齐市天山区金银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3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农信大厦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可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由国际机场站至南门站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D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出口），再换乘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（大湾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或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90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（幸福城市花园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公交车由南门站至人民路站，下车步行至农信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由乌鲁木齐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站乘坐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公交车（大湾方向）到东环路站下车后步行至农信大厦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王虎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万静文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991-2950786</w:t>
      </w:r>
      <w:r>
        <w:rPr>
          <w:rFonts w:eastAsia="仿宋_GB2312;微软雅黑" w:cs="Times New Roman;Nimbus Roman No9 L"/>
          <w:color w:val="000000"/>
          <w:sz w:val="32"/>
        </w:rPr>
        <w:t xml:space="preserve"> 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991-2950069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新疆</w:t>
      </w:r>
      <w:r>
        <w:rPr>
          <w:rFonts w:eastAsia="仿宋_GB2312;微软雅黑"/>
          <w:color w:val="000000"/>
          <w:sz w:val="32"/>
          <w:lang w:val="en-US" w:eastAsia="zh-CN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30:00Z</dcterms:created>
  <dc:creator>朱骊禧</dc:creator>
  <dc:description/>
  <dc:language>en-US</dc:language>
  <cp:lastModifiedBy>shiwei</cp:lastModifiedBy>
  <dcterms:modified xsi:type="dcterms:W3CDTF">2024-05-17T14:2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