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宁夏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宁夏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134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/>
              </w:rPr>
              <w:t>61.2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强文泰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  <w:t>155134012200508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陈嫚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  <w:t>1551370145014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宁夏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宁夏回族自治区银川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兴庆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北京东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379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乘坐出租车到达金源大厦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乘坐机场大巴到民航大厦，换乘出租车到达金源大厦或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路公交车（通达北街公交首末站方向）到游乐小区站下车向东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到达金源大厦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乘坐出租车到达金源大厦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路公交车（迎宾广场方向）到游乐小区站下车向东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，红绿灯处过马路到达金源大厦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侯莎莎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951-6735017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宁夏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9:30:00Z</dcterms:created>
  <dc:creator>朱骊禧</dc:creator>
  <dc:description/>
  <dc:language>en-US</dc:language>
  <cp:lastModifiedBy>shiwei</cp:lastModifiedBy>
  <cp:lastPrinted>2024-05-16T01:51:00Z</cp:lastPrinted>
  <dcterms:modified xsi:type="dcterms:W3CDTF">2024-05-17T14:26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475E850EEE30CFF233F66AAF7526D</vt:lpwstr>
  </property>
  <property fmtid="{D5CDD505-2E9C-101B-9397-08002B2CF9AE}" pid="3" name="KSOProductBuildVer">
    <vt:lpwstr>2052-11.8.2.10422</vt:lpwstr>
  </property>
</Properties>
</file>