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厦门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厦门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7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65.2</w:t>
            </w:r>
            <w:r>
              <w:rPr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江逸晴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118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1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宋武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6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慧云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26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林润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5144010301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7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69.1</w:t>
            </w:r>
            <w:r>
              <w:rPr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妍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4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63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沛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54002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邓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60110018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尹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30144004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44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厦门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</w:rPr>
        <w:t>福建省厦门市思明区湖滨南路</w:t>
      </w:r>
      <w:r>
        <w:rPr>
          <w:rFonts w:eastAsia="仿宋_GB2312;微软雅黑" w:cs="仿宋_GB2312;微软雅黑"/>
          <w:color w:val="000000"/>
          <w:sz w:val="32"/>
        </w:rPr>
        <w:t>388</w:t>
      </w:r>
      <w:r>
        <w:rPr>
          <w:rFonts w:cs="仿宋_GB2312;微软雅黑" w:eastAsia="仿宋_GB2312;微软雅黑"/>
          <w:color w:val="000000"/>
          <w:sz w:val="32"/>
        </w:rPr>
        <w:t>号国贸大厦</w:t>
      </w:r>
      <w:r>
        <w:rPr>
          <w:rFonts w:eastAsia="仿宋_GB2312;微软雅黑" w:cs="仿宋_GB2312;微软雅黑"/>
          <w:color w:val="000000"/>
          <w:sz w:val="32"/>
        </w:rPr>
        <w:t>6</w:t>
      </w:r>
      <w:r>
        <w:rPr>
          <w:rFonts w:cs="仿宋_GB2312;微软雅黑" w:eastAsia="仿宋_GB2312;微软雅黑"/>
          <w:color w:val="000000"/>
          <w:sz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.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从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T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航站楼可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7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路公交，在“莲坂外图书城”站下，步行至国贸大厦。从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T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航站楼可乘坐快速公交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BRT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）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或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，在“莲坂”站下，步行至国贸大厦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.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乘坐出租车，费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0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元左右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厦门站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从火车站（北出站口）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1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公交，在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莲坂国贸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站下，步行至国贸大厦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乘坐出租车，费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元左右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厦门北站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在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“莲坂”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站下，出站即至国贸大厦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.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乘坐快速公交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BRT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）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，在“莲坂”站下，步行至国贸大厦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林倩豪、郑阳财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92-516756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92-5167353</w:t>
      </w:r>
      <w:r>
        <w:rPr>
          <w:rFonts w:eastAsia="仿宋_GB2312;微软雅黑" w:cs="Times New Roman;Nimbus Roman No9 L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厦门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1:30:00Z</dcterms:created>
  <dc:creator>朱骊禧</dc:creator>
  <dc:description/>
  <dc:language>en-US</dc:language>
  <cp:lastModifiedBy>shiwei</cp:lastModifiedBy>
  <dcterms:modified xsi:type="dcterms:W3CDTF">2024-05-17T14:2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